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SIBILITA’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128905</wp:posOffset>
                </wp:positionV>
                <wp:extent cx="3200400" cy="3472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72200"/>
                          <a:chOff x="0" y="0"/>
                          <a:chExt cx="3200400" cy="34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17646" b="0"/>
                          <a:stretch/>
                        </pic:blipFill>
                        <pic:spPr>
                          <a:xfrm>
                            <a:off x="0" y="0"/>
                            <a:ext cx="3200400" cy="34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9144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0.15pt;width:252pt;height:273.4pt" coordorigin="518,203" coordsize="5040,54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;top:203;width:5039;height:54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33;top:1643;width:10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</wp:posOffset>
                </wp:positionV>
                <wp:extent cx="3276600" cy="18288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.3pt" to="439.8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213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.85pt" to="457.8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685</wp:posOffset>
                </wp:positionH>
                <wp:positionV relativeFrom="paragraph">
                  <wp:posOffset>33020</wp:posOffset>
                </wp:positionV>
                <wp:extent cx="313690" cy="542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2.7pt;mso-wrap-distance-left:9.05pt;mso-wrap-distance-right:9.05pt;mso-wrap-distance-top:0pt;mso-wrap-distance-bottom:0pt;margin-top:2.6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riferimento norma CUNA NC 586-05)</w: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580"/>
      </w:tblGrid>
      <w:tr>
        <w:trPr/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MPIEZZA (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mpiezza D va misurata con la metodologia indicata dalla norma CUNA 586-0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8975" cy="229235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229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 xml:space="preserve">NUMERO GARA G01.2026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3 Autobus Extraurbani da 14mt Classe II  a gasol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CAMPO DI VISIBILITA’ DAL POSTO GUID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4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7-10-13T17:48:00Z</cp:lastPrinted>
  <dcterms:modified xsi:type="dcterms:W3CDTF">2026-01-28T14:58:00Z</dcterms:modified>
  <cp:revision>38</cp:revision>
  <dc:subject/>
  <dc:title>lkknfgiukjnvfdsiugfkjngrfgt</dc:title>
</cp:coreProperties>
</file>